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4761280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292595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1445173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191841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2258998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64766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3304433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180295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3022873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426924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802959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