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490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7335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019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5951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