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734338191"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5517257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056473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