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3130772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1058452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