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95831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36966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3375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