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27003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56198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99231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01027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