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07719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5215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79760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43973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75908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40813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37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25160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58631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1810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3742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5430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67768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55395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67507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00411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5595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5514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67199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110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23984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76434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74510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76013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06896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24528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26846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7005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5037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8090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5727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73586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18342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5989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85492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29073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60344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7973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4223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