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47022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47080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63687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80699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0210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30933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016337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18160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53618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391670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56075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381781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53222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55671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48728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69407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19053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7417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895493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57399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294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298626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61620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40658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65621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37410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208936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39214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91162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97133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71247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300785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30265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36765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73174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958560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163679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25926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55753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