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88897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4365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67017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22224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23986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6224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38403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9302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16847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41663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90797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00224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45095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39000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50982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16941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58066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09350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17514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81941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6382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8713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61534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73311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09353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13236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22925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74436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3094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51568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07863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32015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47576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67826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89873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75688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7113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43445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1071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