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228295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1383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2120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