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2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7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373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021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94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7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57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76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692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25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74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70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68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671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