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83023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80556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12531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11236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2154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31689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94002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99562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30480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99815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78446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21228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280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84742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15326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49580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69891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