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35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83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860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922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689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81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747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090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82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772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1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13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611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