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49871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10695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05541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19846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02380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81485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30986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01671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14469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02526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53838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83867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36580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6303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96346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