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82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718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793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408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151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029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107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375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037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998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126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595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351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794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019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470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486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