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8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16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9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309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24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8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40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7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18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401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0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0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87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