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01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784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160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636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977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80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865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5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405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033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966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89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790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24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63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