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598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530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980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17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47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393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85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56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477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94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2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25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297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264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94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77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