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877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238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147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679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260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20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623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014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979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703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041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642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439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