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40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86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322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594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512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97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58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568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11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818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339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01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437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27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33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