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900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69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08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7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753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67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55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31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84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6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7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3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70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85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4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69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4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