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000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095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717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63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1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235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058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644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58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969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59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95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66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