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56594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8709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6951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