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77713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88416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25892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