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92389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49458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84605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28558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67105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13409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012836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90562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09063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814641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44907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