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171887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091952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27329397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6830538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84429578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8944937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8310732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881298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1342810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48723662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21771129"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