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54462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89957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53996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93974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83937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57111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28823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22937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94349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87074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71895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