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819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068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4068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628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