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398691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84677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13150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08140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