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570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32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910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943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