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94932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99209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21117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9085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