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4329875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4329875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4329875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4329875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4329875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4329875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432987584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4329875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4329875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43298758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4329875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4329875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4329875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43298758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4329875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43298758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43298758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43298758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43298758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43298758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43298758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43298758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43298758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4329875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4329875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4329875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4329875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4329875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4329875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4329875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4329875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4329875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4329875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43298758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43298758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4329875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4329875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43298758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43298758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