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64664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60967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01172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76762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