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28578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61597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00165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934232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