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78554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5389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98895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73898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60558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44929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78625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15209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84388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35219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27013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59889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65310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94271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00935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70584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64919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97940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34425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6084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4622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11992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59405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6479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27445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36756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40279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99018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84538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6661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9442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28638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95817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66298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90321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09743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73943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47046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92893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