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03709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50710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03025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66237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53056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03534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58813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09179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02620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79483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39930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79198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93915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57534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88093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22173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17666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71644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29142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00786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81795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33247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209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86397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39714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6795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43933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41638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1442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30894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69041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11464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55918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49982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65371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24876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85096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64661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84956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