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211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600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163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661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798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57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187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419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415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016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621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474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234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762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6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