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79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235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450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598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376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286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7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714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647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50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01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34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57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225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88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03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12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