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9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2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535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95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54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4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2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25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90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27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6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3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