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783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407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302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63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025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610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284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756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633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363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955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189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276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111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362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