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603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025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381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71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642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550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25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079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534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803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621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78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5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190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629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998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