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621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14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9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0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31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67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8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4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37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37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74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22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