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8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27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36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988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55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05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25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63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25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24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55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41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95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478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5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