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50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1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82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5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59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77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8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14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71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4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7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8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4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56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37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92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