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69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91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43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12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990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20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725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29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407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1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3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169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