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117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9923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4547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72490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7526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9493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7125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9731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2835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5405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7555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7857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3933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974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2378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