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4831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866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478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6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9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271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183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031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913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89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700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15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713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385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976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953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875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