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09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498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14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03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15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444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62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71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770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47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037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769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865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