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6118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10698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21056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