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04623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995887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